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o-RO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ro-RO"/>
        </w:rPr>
        <w:t xml:space="preserve">Anexa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DATELE DE IDENTIFICAR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  <w:t xml:space="preserve">ale unui imobil clădire și a terenului aferent în cotă indiviză ce se înscriu în inventarul centralizat al bunurilor aflate în domeniul public al statului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  <w:t>şi în administrarea Inspecției de Stat pentru Controlul Cazanelor, Recipientelor sub Presiune și Instalațiilor de Ridica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ro-RO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1645"/>
        <w:gridCol w:w="906"/>
        <w:gridCol w:w="2376"/>
        <w:gridCol w:w="1168"/>
        <w:gridCol w:w="2092"/>
        <w:gridCol w:w="993"/>
        <w:gridCol w:w="1134"/>
        <w:gridCol w:w="1134"/>
        <w:gridCol w:w="2220"/>
      </w:tblGrid>
      <w:tr>
        <w:trPr>
          <w:tblHeader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N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MFP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Denumi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bun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Cod d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clasifi-caţie</w:t>
            </w:r>
          </w:p>
        </w:tc>
        <w:tc>
          <w:tcPr>
            <w:tcW w:w="5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Datele de identifica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  <w:t>Anu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Valoarea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Situaţia juridică</w:t>
            </w:r>
          </w:p>
        </w:tc>
      </w:tr>
      <w:tr>
        <w:trPr>
          <w:tblHeader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Descrierea tehnic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(pe scurt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Vecinătăţi (după caz pe scurt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Adres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Dobândiri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dării în folosinţ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de invent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(le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Baza legală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În administrarea/ folosinţă/ concesiun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MFP va atribui un număr nou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lădire D+P+6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9.08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praf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ță totală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de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1.822,32 mp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 din care:</w:t>
            </w:r>
          </w:p>
          <w:p>
            <w:pPr>
              <w:pStyle w:val="Frspaiere"/>
              <w:rPr>
                <w:rFonts w:ascii="Times New Roman" w:hAnsi="Times New Roman" w:cs="Times New Roman"/>
                <w:sz w:val="6"/>
                <w:szCs w:val="6"/>
                <w:lang w:val="ro-RO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ro-RO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Etajul 1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în suprafață de 607,44 mp și părți comune casa scării și lifturi 21 mp;</w:t>
            </w:r>
          </w:p>
          <w:p>
            <w:pPr>
              <w:pStyle w:val="Frspaiere"/>
              <w:rPr>
                <w:rFonts w:ascii="Times New Roman" w:hAnsi="Times New Roman" w:cs="Times New Roman"/>
                <w:sz w:val="6"/>
                <w:szCs w:val="6"/>
                <w:lang w:val="ro-RO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ro-RO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Etajul 2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în suprafață de 607,44 mp și părți comune casa scării și lifturi 21 mp;</w:t>
            </w:r>
          </w:p>
          <w:p>
            <w:pPr>
              <w:pStyle w:val="Frspaiere"/>
              <w:rPr>
                <w:rFonts w:ascii="Times New Roman" w:hAnsi="Times New Roman" w:cs="Times New Roman"/>
                <w:sz w:val="6"/>
                <w:szCs w:val="6"/>
                <w:lang w:val="ro-RO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ro-RO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Etajul 3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în suprafață de 607,44 mp și părți comune casa scării și lifturi 21 mp;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curești, str.Promoroacă, nr.  9-11, sector 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Etajele 1, 2 și 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596.362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măr cadastral 20829/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F 10105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inisterul Economiei, Energiei și Mediului de Afaceri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UI 24931499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specția de Stat pentru Controlul Cazanelor, Recipientelor sub Presiune și Instalațiilor de Ridicat (ISCIR)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I 97313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MFP va atribui un număr nou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ren în indiviziune sediu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9.08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Teren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în suprafață de 339 mp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cotă indiviză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din total de 791 mp pe care se află amplasată construcția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curești, str.Promoroacă, nr.  9-11, sector 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9.527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măr cadastral 20829/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F 10105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inisterul Economiei, Energiei și Mediului de Afaceri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UI 24931499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specția de Stat pentru Controlul Cazanelor, Recipientelor sub Presiune și Instalațiilor de Ridicat (ISCIR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</w:rPr>
              <w:t>CUI 973133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1" w:name="_GoBack"/>
      <w:bookmarkStart w:id="2" w:name="_GoBack"/>
      <w:bookmarkEnd w:id="2"/>
    </w:p>
    <w:sectPr>
      <w:footerReference w:type="default" r:id="rId2"/>
      <w:type w:val="nextPage"/>
      <w:pgSz w:orient="landscape" w:w="15840" w:h="12240"/>
      <w:pgMar w:left="397" w:right="397" w:gutter="0" w:header="0" w:top="284" w:footer="34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SubsolCaracter">
    <w:name w:val="Subsol Caracter"/>
    <w:qFormat/>
    <w:rPr>
      <w:rFonts w:ascii="Calibri" w:hAnsi="Calibri" w:cs="Calibri"/>
      <w:sz w:val="22"/>
      <w:szCs w:val="22"/>
      <w:lang w:val="en-US" w:bidi="ar-SA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f">
    <w:name w:val="Listă paragraf"/>
    <w:basedOn w:val="Normal"/>
    <w:qFormat/>
    <w:pPr>
      <w:ind w:left="720" w:hanging="0"/>
    </w:pPr>
    <w:rPr>
      <w:rFonts w:eastAsia="Calibri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6:51:00Z</dcterms:created>
  <dc:creator>LAM VU TUNG</dc:creator>
  <dc:description/>
  <cp:keywords/>
  <dc:language>en-US</dc:language>
  <cp:lastModifiedBy>Luiza.Panait</cp:lastModifiedBy>
  <cp:lastPrinted>2020-06-18T09:27:00Z</cp:lastPrinted>
  <dcterms:modified xsi:type="dcterms:W3CDTF">2020-06-18T07:11:00Z</dcterms:modified>
  <cp:revision>4</cp:revision>
  <dc:subject/>
  <dc:title>Anexa</dc:title>
</cp:coreProperties>
</file>